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182880</wp:posOffset>
                </wp:positionV>
                <wp:extent cx="8595995" cy="4755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6080" cy="475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14.4pt;width:676.8pt;height:37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</w:rPr>
        <w:t>GurbaniHindi  Key 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Upper &amp; Lower Case Characte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object w:dxaOrig="12940" w:dyaOrig="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pt;height:236pt" filled="f" o:ole="">
            <v:imagedata r:id="rId3" o:title=""/>
          </v:shape>
          <o:OLEObject Type="Embed" ProgID="" ShapeID="ole_rId2" DrawAspect="Content" ObjectID="_54829279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rights are reserved by the author, Kulbir S. Thind, MD,  3724 Hacienda Street, San Mateo,  CA 94403,  USA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252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630"/>
        <w:gridCol w:w="8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CAP.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a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b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c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d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e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f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g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h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i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j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k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K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l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n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o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p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q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Q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r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t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u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U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v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w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W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Y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z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630"/>
        <w:gridCol w:w="8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Ê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!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@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#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$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^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(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`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`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~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_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=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[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{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]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]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}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\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\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|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;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;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'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'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,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,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&l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&g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?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0"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>To access other characters shown in the table that follows, hold down the Alt key, type a zero (0) on the numeric keypad, then type the three digits of the characterÕs ANSI number. Keep the Alt key pressed until all the numbers are typed.</w:t>
      </w:r>
    </w:p>
    <w:p>
      <w:pPr>
        <w:pStyle w:val="Normal"/>
        <w:keepNext w:val="true"/>
        <w:spacing w:before="0" w:after="40"/>
        <w:jc w:val="center"/>
        <w:rPr/>
      </w:pPr>
      <w:r>
        <w:rPr/>
        <w:t>ANSI Numbers</w:t>
      </w:r>
    </w:p>
    <w:tbl>
      <w:tblPr>
        <w:tblW w:w="19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450"/>
        <w:gridCol w:w="183"/>
        <w:gridCol w:w="447"/>
        <w:gridCol w:w="450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¤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Ä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¬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É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©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 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à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Ç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öö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Â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ä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R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Ü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Î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±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«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Õ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µ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Ò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¦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Ó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¥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È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Ð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À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Ñ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Ë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÷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ç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ª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~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Ý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Ì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Ï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€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Ù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80" w:firstLine="8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-9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olid space charac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®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Á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‚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é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£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ƒ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Û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æ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è</w:t>
            </w:r>
          </w:p>
        </w:tc>
      </w:tr>
    </w:tbl>
    <w:p>
      <w:pPr>
        <w:pStyle w:val="Normal"/>
        <w:spacing w:before="80" w:after="0"/>
        <w:ind w:left="-260" w:right="-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90"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Ê</w:t>
      </w:r>
    </w:p>
    <w:tbl>
      <w:tblPr>
        <w:tblW w:w="19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450"/>
        <w:gridCol w:w="183"/>
        <w:gridCol w:w="447"/>
        <w:gridCol w:w="450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í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ê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ë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ì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„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‘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ñ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“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î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ï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ö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Í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•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…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–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¯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˜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—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ò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™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ó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›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†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ˆ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Ö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‡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¿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‹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œ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Š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Œ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Ÿ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¾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-90" w:right="100" w:hanging="0"/>
        <w:jc w:val="both"/>
        <w:rPr/>
      </w:pPr>
      <w:r>
        <w:rPr/>
      </w:r>
    </w:p>
    <w:p>
      <w:pPr>
        <w:pStyle w:val="Normal"/>
        <w:spacing w:before="40" w:after="0"/>
        <w:ind w:left="-540" w:right="-8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632" w:footer="720" w:bottom="776"/>
      <w:pgNumType w:fmt="decimal"/>
      <w:cols w:num="4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Hind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</w:tabs>
      <w:spacing w:before="80" w:after="0"/>
      <w:ind w:left="-180" w:right="-180" w:hanging="0"/>
      <w:jc w:val="center"/>
      <w:rPr>
        <w:sz w:val="18"/>
        <w:szCs w:val="18"/>
      </w:rPr>
    </w:pPr>
    <w:r>
      <w:rPr>
        <w:sz w:val="18"/>
        <w:szCs w:val="18"/>
      </w:rPr>
      <w:t>All rights are reserved by the author, Kulbir S. Thind, M.D., 3724 Hacienda Street, SanMateo, CA 94403, U.S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ÒGurbaniHindiÓ  Key  Map  for MS Windows ÊÊ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2T20:39:00Z</dcterms:created>
  <dc:creator>K. Thind</dc:creator>
  <dc:description/>
  <dc:language>en-US</dc:language>
  <cp:lastModifiedBy>Jasjeet S. Thind</cp:lastModifiedBy>
  <dcterms:modified xsi:type="dcterms:W3CDTF">1996-02-22T20:41:00Z</dcterms:modified>
  <cp:revision>3</cp:revision>
  <dc:subject/>
  <dc:title> </dc:title>
</cp:coreProperties>
</file>